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8"/>
          <w:szCs w:val="48"/>
        </w:rPr>
        <w:t xml:space="preserve">    </w:t>
      </w:r>
      <w:r>
        <w:rPr>
          <w:rFonts w:eastAsia="Times New Roman" w:cs="Times New Roman" w:ascii="Times New Roman" w:hAnsi="Times New Roman"/>
          <w:b/>
          <w:bCs/>
          <w:i/>
          <w:iCs/>
          <w:sz w:val="48"/>
          <w:szCs w:val="48"/>
        </w:rPr>
        <w:t>Alpengeist</w:t>
      </w:r>
      <w:r>
        <w:rPr>
          <w:rFonts w:eastAsia="Times New Roman" w:cs="Times New Roman" w:ascii="Times New Roman" w:hAnsi="Times New Roman"/>
          <w:b/>
          <w:bCs/>
          <w:sz w:val="48"/>
          <w:szCs w:val="48"/>
        </w:rPr>
        <w:t xml:space="preserve">, </w:t>
      </w:r>
      <w:r>
        <w:rPr>
          <w:rFonts w:eastAsia="Times New Roman" w:cs="Times New Roman" w:ascii="Times New Roman" w:hAnsi="Times New Roman"/>
          <w:b/>
          <w:bCs/>
          <w:sz w:val="44"/>
          <w:szCs w:val="44"/>
        </w:rPr>
        <w:t>Busch Gardens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sch Gardens in Williamsburg is the lesser known of the two main Busch parks.  If you say to anyone that you are going to Busch Gardens, they will assume you mean Florida. This is a shame because the Williamsburg park is a far better park.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the park's fifth coaster.  It is also their fifth steel coaster.  It seems like a glaring omission for a major American park not to have a woodie.  It would seem though that this is the way Busch want it, and they show no sign of changing their ways.  This is a real shame because this Busch park would be a great home to on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ear after year, Busch Gardens Williamsburg is voted "Most Beautiful Theme Park " by the National Amusement Park Historical Association and 1997 was probably one more trophy in the display case.  A lot of folks come just to enjoy the scenery, but many have other reasons to pay this sprawling fun zone a visit -- </w:t>
      </w:r>
      <w:r>
        <w:rPr>
          <w:rFonts w:eastAsia="Times New Roman" w:cs="Times New Roman" w:ascii="Times New Roman" w:hAnsi="Times New Roman"/>
          <w:b/>
          <w:bCs/>
          <w:i/>
          <w:iCs/>
          <w:sz w:val="24"/>
          <w:szCs w:val="24"/>
        </w:rPr>
        <w:t>The Big, Bad Wolf</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Loch Ness Monst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Drachen Fire</w:t>
      </w:r>
      <w:r>
        <w:rPr>
          <w:rFonts w:eastAsia="Times New Roman" w:cs="Times New Roman" w:ascii="Times New Roman" w:hAnsi="Times New Roman"/>
          <w:sz w:val="24"/>
          <w:szCs w:val="24"/>
        </w:rPr>
        <w:t>, Escape From Pompeii, "Questor" a wild simulator ride, Roman Rapids, and on and on and on. You just can't visit and go home disappoi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Alpeng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 clear, crisp April morning in 1997, Busch Gardens Williamsburg officially pulled the wraps off their new Bolliger &amp; Mabillard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a beautifully themed, ski-lift-outta-control inverted roller coaster.  With some help from the Radio City Rockettes and their world-famous gams, </w:t>
      </w: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xml:space="preserve">began its reign as planet Earth's tallest and fastest inverted coaster.  See </w:t>
      </w:r>
      <w:r>
        <w:rPr>
          <w:rFonts w:eastAsia="Times New Roman" w:cs="Times New Roman" w:ascii="Times New Roman" w:hAnsi="Times New Roman"/>
          <w:sz w:val="24"/>
          <w:szCs w:val="24"/>
          <w:u w:val="single"/>
        </w:rPr>
        <w:t>Claude Bolliger on ride.jpg</w:t>
      </w:r>
      <w:r>
        <w:rPr>
          <w:rFonts w:eastAsia="Times New Roman" w:cs="Times New Roman" w:ascii="Times New Roman" w:hAnsi="Times New Roman"/>
          <w:sz w:val="24"/>
          <w:szCs w:val="24"/>
        </w:rPr>
        <w:t>.  (As of 2003, it is still the tallest, fastest inverted coaster in th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med after the legendary snowbeast of the German and French Alps, it takes Alpine skiers on the most chilling ride of their lives as six staggering inversions turn an innocent ski lift into a blizzard of fright.  This eerie creature is now stalking the hamlets of Busch Gardens Williamsburg, just as it did in the French and German Alps of long 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thought </w:t>
      </w:r>
      <w:r>
        <w:rPr>
          <w:rFonts w:eastAsia="Times New Roman" w:cs="Times New Roman" w:ascii="Times New Roman" w:hAnsi="Times New Roman"/>
          <w:b/>
          <w:bCs/>
          <w:i/>
          <w:iCs/>
          <w:sz w:val="24"/>
          <w:szCs w:val="24"/>
        </w:rPr>
        <w:t>Montu</w:t>
      </w:r>
      <w:r>
        <w:rPr>
          <w:rFonts w:eastAsia="Times New Roman" w:cs="Times New Roman" w:ascii="Times New Roman" w:hAnsi="Times New Roman"/>
          <w:sz w:val="24"/>
          <w:szCs w:val="24"/>
        </w:rPr>
        <w:t xml:space="preserve"> was all you could handle, stay away from this monster! </w:t>
      </w: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sz w:val="24"/>
          <w:szCs w:val="24"/>
        </w:rPr>
        <w:t xml:space="preserve">adds roughly 45 feet to that former record-holder's 150-foot lift hill.  Once you are pulled to that dizzying 195 foot peak, a 170-foot drop gets you hustling at the speed of 67 MPH.  See </w:t>
      </w:r>
      <w:r>
        <w:rPr>
          <w:rFonts w:eastAsia="Times New Roman" w:cs="Times New Roman" w:ascii="Times New Roman" w:hAnsi="Times New Roman"/>
          <w:sz w:val="24"/>
          <w:szCs w:val="24"/>
          <w:u w:val="single"/>
        </w:rPr>
        <w:t>1st drop grand view.jpg</w:t>
      </w:r>
      <w:r>
        <w:rPr>
          <w:rFonts w:eastAsia="Times New Roman" w:cs="Times New Roman" w:ascii="Times New Roman" w:hAnsi="Times New Roman"/>
          <w:sz w:val="24"/>
          <w:szCs w:val="24"/>
        </w:rPr>
        <w:t xml:space="preserve">.  And among the many perverse pleasures that follow, you'll find Nirvana at the top of a 106-foot high vertical loop, one more new record for an inverted coaster.  See </w:t>
      </w:r>
      <w:r>
        <w:rPr>
          <w:rFonts w:eastAsia="Times New Roman" w:cs="Times New Roman" w:ascii="Times New Roman" w:hAnsi="Times New Roman"/>
          <w:sz w:val="24"/>
          <w:szCs w:val="24"/>
          <w:u w:val="single"/>
        </w:rPr>
        <w:t>Vertical loop1.jpg</w:t>
      </w:r>
      <w:r>
        <w:rPr>
          <w:rFonts w:eastAsia="Times New Roman" w:cs="Times New Roman" w:ascii="Times New Roman" w:hAnsi="Times New Roman"/>
          <w:sz w:val="24"/>
          <w:szCs w:val="24"/>
        </w:rPr>
        <w:t xml:space="preserve">.  But this wicked trip over the river and through the woods ain't taking you anywhere near Grandma's house.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as smooth, fast, and exhilarating as inverted coasters 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continues Busch Garden's trend of not only building a fantastic ride, but constructing spectacular theming to enhance it.  The theme of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is a ski-lift ride gone awry on account of some mysterious wilderness beast.  The ride is littered with fake snow and skiing props.  Closer inspection reveals tracks left by previous skiers and even some of their skies or bodies embedded in various obstacles.  See </w:t>
      </w:r>
      <w:r>
        <w:rPr>
          <w:rFonts w:eastAsia="Times New Roman" w:cs="Times New Roman" w:ascii="Times New Roman" w:hAnsi="Times New Roman"/>
          <w:sz w:val="24"/>
          <w:szCs w:val="24"/>
          <w:u w:val="single"/>
        </w:rPr>
        <w:t>Advance ski class.jpg</w:t>
      </w:r>
      <w:r>
        <w:rPr>
          <w:rFonts w:eastAsia="Times New Roman" w:cs="Times New Roman" w:ascii="Times New Roman" w:hAnsi="Times New Roman"/>
          <w:sz w:val="24"/>
          <w:szCs w:val="24"/>
        </w:rPr>
        <w:t xml:space="preserve">. The ride begins with a plunge into a valley and pulls the train right across the top of a building into an Immelmann loop.  See </w:t>
      </w:r>
      <w:r>
        <w:rPr>
          <w:rFonts w:eastAsia="Times New Roman" w:cs="Times New Roman" w:ascii="Times New Roman" w:hAnsi="Times New Roman"/>
          <w:sz w:val="24"/>
          <w:szCs w:val="24"/>
          <w:u w:val="single"/>
        </w:rPr>
        <w:t>1st drop best view.jpg</w:t>
      </w:r>
      <w:r>
        <w:rPr>
          <w:rFonts w:eastAsia="Times New Roman" w:cs="Times New Roman" w:ascii="Times New Roman" w:hAnsi="Times New Roman"/>
          <w:sz w:val="24"/>
          <w:szCs w:val="24"/>
        </w:rPr>
        <w:t xml:space="preserve">.  A vertical loop is next followed by an absolutely huge cobra roll over the Rhine River.  See </w:t>
      </w:r>
      <w:r>
        <w:rPr>
          <w:rFonts w:eastAsia="Times New Roman" w:cs="Times New Roman" w:ascii="Times New Roman" w:hAnsi="Times New Roman"/>
          <w:sz w:val="24"/>
          <w:szCs w:val="24"/>
          <w:u w:val="single"/>
        </w:rPr>
        <w:t>Cobra roll &amp; train.jpg</w:t>
      </w:r>
      <w:r>
        <w:rPr>
          <w:rFonts w:eastAsia="Times New Roman" w:cs="Times New Roman" w:ascii="Times New Roman" w:hAnsi="Times New Roman"/>
          <w:sz w:val="24"/>
          <w:szCs w:val="24"/>
        </w:rPr>
        <w:t xml:space="preserve">.  A quick breather comes in the form of mid-course brakes, but the train wastes no time in plunging down into a heartline roll, then finishing with a wingover and helix finale before hitting the station brakes.  See </w:t>
      </w:r>
      <w:r>
        <w:rPr>
          <w:rFonts w:eastAsia="Times New Roman" w:cs="Times New Roman" w:ascii="Times New Roman" w:hAnsi="Times New Roman"/>
          <w:sz w:val="24"/>
          <w:szCs w:val="24"/>
          <w:u w:val="single"/>
        </w:rPr>
        <w:t>Midcourse brake ru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far outside the park you can see the gargantuan lift hill towering above the tree tops; it's a sight that will bring tears of joy to your eyes.  Once inside the gates, make a beeline for the park's Rhinefeld hamlet and follow the jaunty accordion music.  There you will find the base lodge for an Alpine ski resort.  See </w:t>
      </w:r>
      <w:r>
        <w:rPr>
          <w:rFonts w:eastAsia="Times New Roman" w:cs="Times New Roman" w:ascii="Times New Roman" w:hAnsi="Times New Roman"/>
          <w:sz w:val="24"/>
          <w:szCs w:val="24"/>
          <w:u w:val="single"/>
        </w:rPr>
        <w:t>Lift bottom &amp; buildings.jpg</w:t>
      </w:r>
      <w:r>
        <w:rPr>
          <w:rFonts w:eastAsia="Times New Roman" w:cs="Times New Roman" w:ascii="Times New Roman" w:hAnsi="Times New Roman"/>
          <w:sz w:val="24"/>
          <w:szCs w:val="24"/>
        </w:rPr>
        <w:t xml:space="preserve">.  Take a good look around so you do not miss out on the many amusing touches: trail maps, a ski rental shack, slope condition announcements, instructor message boards.  See </w:t>
      </w:r>
      <w:r>
        <w:rPr>
          <w:rFonts w:eastAsia="Times New Roman" w:cs="Times New Roman" w:ascii="Times New Roman" w:hAnsi="Times New Roman"/>
          <w:sz w:val="24"/>
          <w:szCs w:val="24"/>
          <w:u w:val="single"/>
        </w:rPr>
        <w:t>Station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Alpengeist Story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You're out for a day of skiing and you hop onto a chair lift to the summit.  But the mountain is also home to this nasty snowbeast, and it doesn't take kindly to strangers, </w:t>
      </w:r>
      <w:r>
        <w:rPr>
          <w:rFonts w:eastAsia="Times New Roman" w:cs="Times New Roman" w:ascii="Times New Roman" w:hAnsi="Times New Roman"/>
          <w:i/>
          <w:iCs/>
          <w:sz w:val="24"/>
          <w:szCs w:val="24"/>
        </w:rPr>
        <w:t xml:space="preserve">heh, heh, heh... </w:t>
      </w:r>
      <w:r>
        <w:rPr>
          <w:rFonts w:eastAsia="Times New Roman" w:cs="Times New Roman" w:ascii="Times New Roman" w:hAnsi="Times New Roman"/>
          <w:sz w:val="24"/>
          <w:szCs w:val="24"/>
        </w:rPr>
        <w:t xml:space="preserve">  The careful attention to detail continues inside the loading station; check out the gorgeous train with those stowed skies in back. See </w:t>
      </w:r>
      <w:r>
        <w:rPr>
          <w:rFonts w:eastAsia="Times New Roman" w:cs="Times New Roman" w:ascii="Times New Roman" w:hAnsi="Times New Roman"/>
          <w:sz w:val="24"/>
          <w:szCs w:val="24"/>
          <w:u w:val="single"/>
        </w:rPr>
        <w:t>Station interior.jp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Very</w:t>
      </w:r>
      <w:r>
        <w:rPr>
          <w:rFonts w:eastAsia="Times New Roman" w:cs="Times New Roman" w:ascii="Times New Roman" w:hAnsi="Times New Roman"/>
          <w:sz w:val="24"/>
          <w:szCs w:val="24"/>
        </w:rPr>
        <w:t xml:space="preserve"> nice.  And, as expected, the seats are cozy enough to sleep in, another Bolliger &amp; Mabillard hallmark.  The harness goes down; the belts are buckled; the floor drops away.  Straight out of the station, the lift hill begins to carry you up and over the landscape towards the Rhine River.  Hey, look down over there, the yellow trackwork of the Loch Ness Monster!  (Remember when you thought </w:t>
      </w:r>
      <w:r>
        <w:rPr>
          <w:rFonts w:eastAsia="Times New Roman" w:cs="Times New Roman" w:ascii="Times New Roman" w:hAnsi="Times New Roman"/>
          <w:i/>
          <w:iCs/>
          <w:sz w:val="24"/>
          <w:szCs w:val="24"/>
        </w:rPr>
        <w:t>that</w:t>
      </w:r>
      <w:r>
        <w:rPr>
          <w:rFonts w:eastAsia="Times New Roman" w:cs="Times New Roman" w:ascii="Times New Roman" w:hAnsi="Times New Roman"/>
          <w:sz w:val="24"/>
          <w:szCs w:val="24"/>
        </w:rPr>
        <w:t xml:space="preserve"> coaster was big?)  Nothing beats the sensation of gazing down past yer knees at the ground </w:t>
      </w:r>
      <w:r>
        <w:rPr>
          <w:rFonts w:eastAsia="Times New Roman" w:cs="Times New Roman" w:ascii="Times New Roman" w:hAnsi="Times New Roman"/>
          <w:i/>
          <w:iCs/>
          <w:sz w:val="24"/>
          <w:szCs w:val="24"/>
        </w:rPr>
        <w:t>soooo</w:t>
      </w:r>
      <w:r>
        <w:rPr>
          <w:rFonts w:eastAsia="Times New Roman" w:cs="Times New Roman" w:ascii="Times New Roman" w:hAnsi="Times New Roman"/>
          <w:sz w:val="24"/>
          <w:szCs w:val="24"/>
        </w:rPr>
        <w:t xml:space="preserve"> far below... but you'll only have a fleeting moment to 1) enjoy, or 2) be terrified by the sight.  The train makes a hard right turn and enters an exquisitely banked plunge.  170 vertical feet later, you are twisting and speeding past 66 mph.  All that momentum will carry you directly into a gargantuan Immelmann inversion.  See </w:t>
      </w:r>
      <w:r>
        <w:rPr>
          <w:rFonts w:eastAsia="Times New Roman" w:cs="Times New Roman" w:ascii="Times New Roman" w:hAnsi="Times New Roman"/>
          <w:sz w:val="24"/>
          <w:szCs w:val="24"/>
          <w:u w:val="single"/>
        </w:rPr>
        <w:t>Immelmann bottom up.jpg</w:t>
      </w:r>
      <w:r>
        <w:rPr>
          <w:rFonts w:eastAsia="Times New Roman" w:cs="Times New Roman" w:ascii="Times New Roman" w:hAnsi="Times New Roman"/>
          <w:sz w:val="24"/>
          <w:szCs w:val="24"/>
        </w:rPr>
        <w:t>.  You'll narrowly avoid stubbing your toes on a little ski shack as you head back towards the heavens.  With the soles of your feet getting a little sun, the train twists to the left</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and dives down into another little wooden hut at the base of a 106-foot loop.  Up and over, and it's on to the cobra roll -- a pretzel-twist of steel that whips you upside down twice over the Rhine River, and points you toward the opposite end of the course.  Savor the forces pressing you down into your seat -- all 3.7 G's, at 58 MPH.  Yummy!  Had enough?  I didn't think so.  The cars race up into a high speed curve to the left and the ride's mid-point. Yes, it's a brake run of sorts, but just like </w:t>
      </w:r>
      <w:r>
        <w:rPr>
          <w:rFonts w:eastAsia="Times New Roman" w:cs="Times New Roman" w:ascii="Times New Roman" w:hAnsi="Times New Roman"/>
          <w:b/>
          <w:bCs/>
          <w:i/>
          <w:iCs/>
          <w:sz w:val="24"/>
          <w:szCs w:val="24"/>
        </w:rPr>
        <w:t>Montu's</w:t>
      </w:r>
      <w:r>
        <w:rPr>
          <w:rFonts w:eastAsia="Times New Roman" w:cs="Times New Roman" w:ascii="Times New Roman" w:hAnsi="Times New Roman"/>
          <w:sz w:val="24"/>
          <w:szCs w:val="24"/>
        </w:rPr>
        <w:t xml:space="preserve">, there's only a mild hint of a pause.  The action picks right back up again with a steep dive into another narrow shack.  See </w:t>
      </w:r>
      <w:r>
        <w:rPr>
          <w:rFonts w:eastAsia="Times New Roman" w:cs="Times New Roman" w:ascii="Times New Roman" w:hAnsi="Times New Roman"/>
          <w:sz w:val="24"/>
          <w:szCs w:val="24"/>
          <w:u w:val="single"/>
        </w:rPr>
        <w:t>Thru 2nd tunnel.jpg</w:t>
      </w:r>
      <w:r>
        <w:rPr>
          <w:rFonts w:eastAsia="Times New Roman" w:cs="Times New Roman" w:ascii="Times New Roman" w:hAnsi="Times New Roman"/>
          <w:sz w:val="24"/>
          <w:szCs w:val="24"/>
        </w:rPr>
        <w:t xml:space="preserve">.  Passing underneath the footbridge to New France, the train whips into a frantic zero-G roll for some primo weightlessness, soaring over the Le Scoot flume ride spillway.  See </w:t>
      </w:r>
      <w:r>
        <w:rPr>
          <w:rFonts w:eastAsia="Times New Roman" w:cs="Times New Roman" w:ascii="Times New Roman" w:hAnsi="Times New Roman"/>
          <w:sz w:val="24"/>
          <w:szCs w:val="24"/>
          <w:u w:val="single"/>
        </w:rPr>
        <w:t>Heartline twist1.jpg</w:t>
      </w:r>
      <w:r>
        <w:rPr>
          <w:rFonts w:eastAsia="Times New Roman" w:cs="Times New Roman" w:ascii="Times New Roman" w:hAnsi="Times New Roman"/>
          <w:sz w:val="24"/>
          <w:szCs w:val="24"/>
        </w:rPr>
        <w:t xml:space="preserve">.  Resist the urge to pull up your legs as the cars plow down into a snowy little crevice.  See </w:t>
      </w:r>
      <w:r>
        <w:rPr>
          <w:rFonts w:eastAsia="Times New Roman" w:cs="Times New Roman" w:ascii="Times New Roman" w:hAnsi="Times New Roman"/>
          <w:sz w:val="24"/>
          <w:szCs w:val="24"/>
          <w:u w:val="single"/>
        </w:rPr>
        <w:t>Heartline &amp; helix.jpg</w:t>
      </w:r>
      <w:r>
        <w:rPr>
          <w:rFonts w:eastAsia="Times New Roman" w:cs="Times New Roman" w:ascii="Times New Roman" w:hAnsi="Times New Roman"/>
          <w:sz w:val="24"/>
          <w:szCs w:val="24"/>
        </w:rPr>
        <w:t xml:space="preserve">.  The course veers to the left and the train spins up and through a wingover (corkscrew) element, the coaster's final inversion.  See </w:t>
      </w:r>
      <w:r>
        <w:rPr>
          <w:rFonts w:eastAsia="Times New Roman" w:cs="Times New Roman" w:ascii="Times New Roman" w:hAnsi="Times New Roman"/>
          <w:sz w:val="24"/>
          <w:szCs w:val="24"/>
          <w:u w:val="single"/>
        </w:rPr>
        <w:t>Wingover twist.jpg</w:t>
      </w:r>
      <w:r>
        <w:rPr>
          <w:rFonts w:eastAsia="Times New Roman" w:cs="Times New Roman" w:ascii="Times New Roman" w:hAnsi="Times New Roman"/>
          <w:sz w:val="24"/>
          <w:szCs w:val="24"/>
        </w:rPr>
        <w:t>.  But there's one last treat: the cars swing onto their sides and navigate a high-speed, 360-degree spiral.  Exiting the spiral, another left turn brings you back into the station.  Fan-</w:t>
      </w:r>
      <w:r>
        <w:rPr>
          <w:rFonts w:eastAsia="Times New Roman" w:cs="Times New Roman" w:ascii="Times New Roman" w:hAnsi="Times New Roman"/>
          <w:i/>
          <w:iCs/>
          <w:sz w:val="24"/>
          <w:szCs w:val="24"/>
        </w:rPr>
        <w:t>tastic!</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Final helix in sno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Alpengeist</w:t>
      </w: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sz w:val="36"/>
          <w:szCs w:val="36"/>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usch Gardens,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Inve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Free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11,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chitect: Peckham Guyton Albers &amp; Viets, Inc., St. Louis,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ing design: Suzanne Sessions, Inc., St. Louis, 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contractor: Armada Hoffler Inc., Chesapeake, V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95 feet  (58.5 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828 feet (1148 m)</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 Speed: 67 mph (108 k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drop: 170 feet (51.8 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 106 feet (32 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Gs: 3.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me: 3 min, 10 s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ersions: 6 -- Immelmann, vertical loop, cobra roll, heart-line twist, wingover, &amp; helix fin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eight car trains. 32 passengers four across.  2 trains online, 1 back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raints: Horsecollar</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1,820 rid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w:t>
        <w:tab/>
        <w:t>$20 millio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med as a runaway ski lift. The entrance is located in Busch Gardens' Rhinefeld hamlet. Ride spans four of the park's nine hamlets (Rhinefeld, Oktoberfest, Aquitaine and New France), one-third of which drifts over the scenic Rhine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s tallest, most twisted hanging roller coaster, towering 195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s largest inverted vertical loop at 10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ld's fastest inverted roller coaster at 67 mph. </w:t>
      </w:r>
    </w:p>
    <w:p>
      <w:pPr>
        <w:pStyle w:val="Normal"/>
        <w:spacing w:lineRule="auto" w:line="240"/>
        <w:rPr>
          <w:rFonts w:ascii="Arial" w:hAnsi="Arial" w:eastAsia="Arial" w:cs="Arial"/>
        </w:rPr>
      </w:pPr>
      <w:r>
        <w:rPr>
          <w:rFonts w:eastAsia="Times New Roman" w:cs="Times New Roman" w:ascii="Times New Roman" w:hAnsi="Times New Roman"/>
          <w:sz w:val="24"/>
          <w:szCs w:val="24"/>
        </w:rPr>
        <w:t xml:space="preserve">World's largest drop on an inverted roller coaster at 17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Alpeng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theming of this ride always peeked my curiosity, I didn't realize how elegantly laid out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was until examining a very competent and respectable version of it in a RCT recreation of Williamsburg park by Greg Reese.  </w:t>
      </w:r>
      <w:r>
        <w:rPr>
          <w:rFonts w:eastAsia="Times New Roman" w:cs="Times New Roman" w:ascii="Times New Roman" w:hAnsi="Times New Roman"/>
          <w:b/>
          <w:bCs/>
          <w:i/>
          <w:iCs/>
          <w:sz w:val="24"/>
          <w:szCs w:val="24"/>
        </w:rPr>
        <w:t>Raptor</w:t>
      </w:r>
      <w:r>
        <w:rPr>
          <w:rFonts w:eastAsia="Times New Roman" w:cs="Times New Roman" w:ascii="Times New Roman" w:hAnsi="Times New Roman"/>
          <w:sz w:val="24"/>
          <w:szCs w:val="24"/>
        </w:rPr>
        <w:t xml:space="preserve"> immediately come to mind. That unmistakable touch of Bolliger &amp; Mabillard tempo and elegance was stri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height of the Immelmann and vertical loop was established, the height of the lift was adjusted to establish proper train speeds.  The lift has been scaled down to meet the requirements of the RCT sized loops and tw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xit track on the actual cobra roll is one height mark higher and immediately begins crossing over the entry track before banking to the safety block.  See </w:t>
      </w:r>
      <w:r>
        <w:rPr>
          <w:rFonts w:eastAsia="Times New Roman" w:cs="Times New Roman" w:ascii="Times New Roman" w:hAnsi="Times New Roman"/>
          <w:sz w:val="24"/>
          <w:szCs w:val="24"/>
          <w:u w:val="single"/>
        </w:rPr>
        <w:t>Cobra roll exit by train.jpg</w:t>
      </w:r>
      <w:r>
        <w:rPr>
          <w:rFonts w:eastAsia="Times New Roman" w:cs="Times New Roman" w:ascii="Times New Roman" w:hAnsi="Times New Roman"/>
          <w:sz w:val="24"/>
          <w:szCs w:val="24"/>
        </w:rPr>
        <w:t>.  Much time was spent in attempting to faithfully recreate this manoeuvre, but it resulted in a very loooong and ridiculous stretch of track between the v. loop and cobra.  A simpler "S" turn uptrack was grudgingly employed as the most pragmatic altern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t was desirable to retain the cobra exit track trim to slow the trains for the S uptrack, the trims on the safety block are active and reduce the trains to 13 mph.  This sets up the proper speed for the heartline roll.  If you do not have a fast computer, raise the last trim on the safety block up to 18 mp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nother trim on this track which tweaks the speed for the wingover and helix finale.  This trim is redundant if the safety trim remains at 13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tt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bench version as a guide, lower the terrain from the cobra roll to the Immelman by about five height marks and also under the roll-over and helix by t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lish and replace the ride and shape your terrain up to the ride.  Don't worry if you start "popping" scenery (RCT2 users).  </w:t>
      </w:r>
      <w:r>
        <w:rPr>
          <w:rFonts w:eastAsia="Times New Roman" w:cs="Times New Roman" w:ascii="Times New Roman" w:hAnsi="Times New Roman"/>
          <w:sz w:val="24"/>
          <w:szCs w:val="24"/>
          <w:u w:val="single"/>
        </w:rPr>
        <w:t>As long as you do not open the ride</w:t>
      </w:r>
      <w:r>
        <w:rPr>
          <w:rFonts w:eastAsia="Times New Roman" w:cs="Times New Roman" w:ascii="Times New Roman" w:hAnsi="Times New Roman"/>
          <w:sz w:val="24"/>
          <w:szCs w:val="24"/>
        </w:rPr>
        <w:t xml:space="preserve"> you will not be charged for it no matter how many times you must demolish and replace the ride to get the terraforming adjusted to your li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ion should be at ground level.  RCT/LL/Gold users make special note of that since my benched version was built on a berm and therefore, two height marks higher than my recommendation of just burying the whole shebang into the ground as done with the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Bonus Workbench</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ose not skilled in terraforming or not wanting to take the time, my workbench has been included.  The bench in no way attempts to be an accurate rendering of Williamsburg park.  My only interest was in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and the immediate structures and theming around the ride.  In this I tried to follow the actual photos for an accurate recreation.  The finished result is a particularly stunning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jpgs in this pack as they may not all be mentioned in the above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BG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lpengeis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illiamsburg Rct1.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illiamsburg.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lpengeist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illiamsburg.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pengeist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bes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gra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vanced ski cla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pengeis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ude Bolliger on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er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imb into midcourse brak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bra roll exit by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helix in sno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amp;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twist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on bl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bottom &amp; build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course 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trim block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u 2nd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tical loop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cobra are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gover twi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Robbins for his gentle but very persistent persua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bolliger-mabillard.com/alpengeist.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rillride.com/Ridereviews/Alpengeist/Alpengeist.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hemeparkinsider.com/parks/detail.cfm?Attraction=4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Colosseum/Bench/1984/alp.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globe.com/coasters/coaster.cfm?coasterid=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http://www.themeparks.com/buschw/alpen01.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lpengeist</w:t>
      </w:r>
      <w:r>
        <w:rPr>
          <w:rFonts w:eastAsia="Times New Roman" w:cs="Times New Roman" w:ascii="Times New Roman" w:hAnsi="Times New Roman"/>
          <w:sz w:val="24"/>
          <w:szCs w:val="24"/>
        </w:rPr>
        <w:t xml:space="preserve"> @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 2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ember 200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